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河南省消化医学劳务费签收单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4929505" cy="7135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713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78"/>
                              <w:gridCol w:w="850"/>
                              <w:gridCol w:w="1600"/>
                              <w:gridCol w:w="950"/>
                              <w:gridCol w:w="933"/>
                              <w:gridCol w:w="1635"/>
                            </w:tblGrid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  <w:t>会议名称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  <w:t>金额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  <w:t>签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561.85pt;mso-wrap-distance-left:9pt;mso-wrap-distance-right:9pt;mso-wrap-distance-top:0pt;mso-wrap-distance-bottom:0pt;margin-top:0.5pt;mso-position-vertical-relative:text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78"/>
                        <w:gridCol w:w="850"/>
                        <w:gridCol w:w="1600"/>
                        <w:gridCol w:w="950"/>
                        <w:gridCol w:w="933"/>
                        <w:gridCol w:w="1635"/>
                      </w:tblGrid>
                      <w:tr>
                        <w:trPr>
                          <w:trHeight w:val="6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  <w:t>会议名称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  <w:t>金额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  <w:t>签收</w:t>
                            </w:r>
                          </w:p>
                        </w:tc>
                      </w:tr>
                      <w:tr>
                        <w:trPr>
                          <w:trHeight w:val="173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694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40:00Z</dcterms:created>
  <dc:creator>lenovo</dc:creator>
  <dc:description/>
  <cp:keywords/>
  <dc:language>en-US</dc:language>
  <cp:lastModifiedBy>Yu Xiao</cp:lastModifiedBy>
  <dcterms:modified xsi:type="dcterms:W3CDTF">2022-05-19T0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